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: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 na terenie Gmin: </w:t>
      </w:r>
      <w:bookmarkStart w:id="1" w:name="_Hlk18329592"/>
      <w:bookmarkStart w:id="2" w:name="_Hlk18329538"/>
      <w:r>
        <w:rPr>
          <w:b/>
          <w:sz w:val="22"/>
          <w:szCs w:val="22"/>
        </w:rPr>
        <w:t>części</w:t>
      </w:r>
      <w:bookmarkEnd w:id="2"/>
      <w:r>
        <w:rPr>
          <w:b/>
          <w:sz w:val="22"/>
          <w:szCs w:val="22"/>
        </w:rPr>
        <w:t xml:space="preserve"> Gawłuszowice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zęści Mielec, części Padew Narodowa, Tuszów Narodowy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dr. woj. nr 982 w km 27+975 –  km 36+150</w:t>
      </w:r>
      <w:bookmarkEnd w:id="1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19/2020; 2020/2021; 2021/2022, na terenie Gmin: części Gawłuszowice, części Mielec, części Padew Narodowa i Tuszów Narodowy oraz dr. woj. nr 982      w km 27+975 –  km 36+150, określone jako Zadanie Nr 2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w poszczególnych zakresach, podano                     w Formularzu 2.2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3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3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4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4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5" w:name="_Hlk15297841"/>
      <w:r>
        <w:rPr>
          <w:b w:val="false"/>
          <w:sz w:val="22"/>
          <w:szCs w:val="22"/>
          <w:u w:val="none"/>
        </w:rPr>
        <w:t xml:space="preserve"> </w:t>
      </w:r>
      <w:bookmarkStart w:id="6" w:name="_Hlk15637045"/>
      <w:bookmarkEnd w:id="5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6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1075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291075"/>
      <w:bookmarkEnd w:id="8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9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0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1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0"/>
      <w:r>
        <w:rPr>
          <w:b w:val="false"/>
          <w:sz w:val="22"/>
          <w:szCs w:val="22"/>
          <w:u w:val="none"/>
        </w:rPr>
        <w:t xml:space="preserve">. </w:t>
      </w:r>
      <w:bookmarkStart w:id="12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2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3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2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2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4" w:name="_Hlk18056227"/>
      <w:r>
        <w:rPr>
          <w:b w:val="false"/>
          <w:sz w:val="22"/>
          <w:szCs w:val="22"/>
          <w:u w:val="none"/>
        </w:rPr>
        <w:t>–</w:t>
      </w:r>
      <w:bookmarkEnd w:id="14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6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2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2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bookmarkStart w:id="15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5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19/2020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la określenia wartości zamówienia ceny przedmiotowych usług w sezonach 2020/2021; 2021/2022; zostały policzone jak dla sezonu 2019/2020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>
          <w:b w:val="false"/>
          <w:b w:val="false"/>
          <w:u w:val="none"/>
        </w:rPr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10-23T06:26:00Z</dcterms:modified>
  <cp:revision>35</cp:revision>
  <dc:subject/>
  <dc:title>SZCZEGÓŁOWY OPIS PRZEDMIOTU ZAMÓWIENIA</dc:title>
</cp:coreProperties>
</file>